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4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Cs w:val="24"/>
        </w:rPr>
        <w:t>к Решению Короськовского  сельского Совета                  народных депутатов             № 19-1 с/с  от  15.11.2018 г.</w:t>
      </w:r>
    </w:p>
    <w:p>
      <w:pPr>
        <w:pStyle w:val="Normal"/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636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Перечень и коды  главных  администраторов доходов  бюджета сельского  поселения – </w:t>
      </w:r>
    </w:p>
    <w:p>
      <w:pPr>
        <w:pStyle w:val="Normal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рганов государственной власти Российской Федерации ,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Cs w:val="24"/>
        </w:rPr>
        <w:t>органов местной администрации  муниципального образования -  Кромской район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"/>
        <w:gridCol w:w="2096"/>
        <w:gridCol w:w="6397"/>
      </w:tblGrid>
      <w:tr>
        <w:trPr>
          <w:trHeight w:val="263" w:hRule="atLeast"/>
          <w:cantSplit w:val="true"/>
        </w:trPr>
        <w:tc>
          <w:tcPr>
            <w:tcW w:w="3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ды бюджетной классификации Российской Федерации </w:t>
            </w:r>
          </w:p>
        </w:tc>
        <w:tc>
          <w:tcPr>
            <w:tcW w:w="6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4"/>
              </w:rPr>
              <w:t>Главного администратора  доходов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Доходов бюджета    поселения</w:t>
            </w:r>
          </w:p>
        </w:tc>
        <w:tc>
          <w:tcPr>
            <w:tcW w:w="6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Отдел по управлению муниципальным имуществом и земельным отношениям Кромского района Орловской област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10501310000012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10503510000012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21000004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31000004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81000004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210000044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310000044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30501000004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305010000044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601310000043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51" w:leader="none"/>
              </w:tabs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70105010000018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10200001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0300001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1030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6033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0606043100000110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56:00Z</dcterms:created>
  <dc:creator>Бюджет</dc:creator>
  <dc:description/>
  <cp:keywords/>
  <dc:language>en-US</dc:language>
  <cp:lastModifiedBy>User</cp:lastModifiedBy>
  <cp:lastPrinted>2018-11-22T12:16:00Z</cp:lastPrinted>
  <dcterms:modified xsi:type="dcterms:W3CDTF">2018-11-22T09:16:00Z</dcterms:modified>
  <cp:revision>100</cp:revision>
  <dc:subject/>
  <dc:title>Проект</dc:title>
</cp:coreProperties>
</file>